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Epidemiologia kliniczn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nauczania przedmiotu jest nabycie wiedzy z zakresu epidemiologii klini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3</w:t>
            </w:r>
            <w:r>
              <w:rPr/>
              <w:t xml:space="preserve"> Student potrafi opisać historię i genezę epidemiologii klinicznej. Definiuje przedmiot. Potrafi zdefiniować eksperyment kliniczny, wymienić zasady Louisa. Zna proces randomizacji, definiuje ślepą próbę, placebo. Potrafi opisać schemat i protokół badania eksperymentalnego. Zna zasady prowadzenia eksperymentu klinicznego (Dobra Praktyka Kliniczna). Potrafi scharakteryzować problemy etyczne badań eksperymentalnych. Potrafi przedstawić założenia Deklaracji Helsiń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08</w:t>
            </w:r>
            <w:r>
              <w:rPr/>
              <w:t xml:space="preserve"> Student  potrafi charakteryzować ekonomiczną analizę skuteczności postępowania medycznego: analizę minimalizacji kosztów, kosztów i efektywności, kosztów i korzyści, kosztów i użyteczności. Potrafi wymienić przykłady zastosowania poszczególnych metod analizy ekonomi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W11</w:t>
            </w:r>
            <w:r>
              <w:rPr/>
              <w:t xml:space="preserve"> Student potrafi charakteryzować metody oceny testów diagnostycznych. Potrafi definiować pojęcie czułości, swoistości, wartości predykcyjnej dodatniej i ujemnej. Umie wytłumaczyć pojęcie trafności i rzetelności pomiarów. Umie opisać krzywą ROC i wyjaśnić jej zasto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04</w:t>
            </w:r>
            <w:r>
              <w:rPr/>
              <w:t xml:space="preserve"> Student potrafi opisać metody oceny jakości usług medycznych. Umie definiować pojęcie wydajności, akceptowalności, równości, dostępności, adekwatności i skuteczności. Charakteryzuje mierniki jakości związane z wynikami, procesem i strukturą. Student potrafi omówić analizę podejmowania decyzji klinicznych, i charakteryzować skutki zdrowotne. Potrafi definiować drzewo decyzyjne i podać przykłady jego konstru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U11</w:t>
            </w:r>
            <w:r>
              <w:rPr/>
              <w:t xml:space="preserve"> Student potrafi wymienić typy artykułów naukowych i podać ich charakterystykę. Potrafi omówić bazę czasopism biomedycznych Medline. Umie zdefiniować czynnik oddziaływania (Impact Factor) i omówić jego praktyczne wykorzyst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_K01</w:t>
            </w:r>
            <w:r>
              <w:rPr/>
              <w:t xml:space="preserve"> Posiada świadomość ograniczeń swojej wiedzy i umiejętności. Wie kiedy skorzystać z porady innego specjalist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 godzin (w tym kontaktowych: 35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b/>
          <w:lang w:eastAsia="zh-CN"/>
        </w:rPr>
        <w:t>*</w:t>
      </w:r>
      <w:r>
        <w:rPr>
          <w:lang w:eastAsia="zh-C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  <w:r>
        <w:rPr/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/>
            </w:pPr>
            <w:r>
              <w:rPr>
                <w:lang w:eastAsia="zh-C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260" w:before="0" w:after="0"/>
              <w:rPr>
                <w:lang w:eastAsia="zh-CN"/>
              </w:rPr>
            </w:pPr>
            <w:r>
              <w:rPr>
                <w:lang w:eastAsia="zh-CN"/>
              </w:rPr>
              <w:t>92%-100%</w:t>
            </w:r>
          </w:p>
        </w:tc>
      </w:tr>
    </w:tbl>
    <w:p>
      <w:pPr>
        <w:pStyle w:val="Normal"/>
        <w:suppressAutoHyphens w:val="true"/>
        <w:spacing w:lineRule="atLeast" w:line="2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9:02:00Z</dcterms:created>
  <dc:creator>Danusia</dc:creator>
  <dc:description/>
  <cp:keywords/>
  <dc:language>en-US</dc:language>
  <cp:lastModifiedBy>Anna Rogalska</cp:lastModifiedBy>
  <cp:lastPrinted>2020-03-07T10:09:00Z</cp:lastPrinted>
  <dcterms:modified xsi:type="dcterms:W3CDTF">2022-04-01T09:53:00Z</dcterms:modified>
  <cp:revision>37</cp:revision>
  <dc:subject/>
  <dc:title>Karta modułu/przedmiotu</dc:title>
</cp:coreProperties>
</file>